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Алгоритмы информационного поиска (традиционного и автоматизированного):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библиографического (найти учебник по методике формирования математических представлений у детей, изданный в 1988 г.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1: Иду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2: Обращаюсь к библиотекарю с просьбой принести мне нужную книгу</w:t>
      </w:r>
    </w:p>
    <w:p>
      <w:pPr>
        <w:pStyle w:val="Normal"/>
        <w:rPr/>
      </w:pPr>
      <w:r>
        <w:rPr>
          <w:sz w:val="28"/>
          <w:szCs w:val="28"/>
        </w:rPr>
        <w:t xml:space="preserve">Шаг 3: Если имеется картотека, обращаюсь к ней, сначала выбираю раздел- Дошкольная педагогика, затем  раздел: Математика и тему </w:t>
      </w:r>
      <w:r>
        <w:rPr>
          <w:rFonts w:cs="Times New Roman" w:ascii="Times New Roman" w:hAnsi="Times New Roman"/>
          <w:sz w:val="28"/>
          <w:szCs w:val="28"/>
        </w:rPr>
        <w:t>Формирование математических представлений у детей./ Р.Л.Березина, З.А.Михайлова, Р.Л.Непомнящая и др.; под ред. А.А.Столяра.- М.: Просвещение, 1988.-303</w:t>
      </w:r>
      <w:r>
        <w:rPr>
          <w:rFonts w:cs="Times New Roman" w:ascii="Times New Roman" w:hAnsi="Times New Roman"/>
          <w:b/>
          <w:sz w:val="28"/>
          <w:szCs w:val="28"/>
        </w:rPr>
        <w:t xml:space="preserve">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Графический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371560"/>
                          <a:chOff x="0" y="0"/>
                          <a:chExt cx="571500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571680"/>
                            <a:ext cx="2400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99560"/>
                            <a:ext cx="1733400" cy="31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актографически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486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056680"/>
                            <a:ext cx="2400480" cy="91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15436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Яндек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20040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3200400"/>
                            <a:ext cx="366084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ервый детский сад в Росс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2971800"/>
                            <a:ext cx="113760" cy="228600"/>
                          </a:xfrm>
                          <a:prstGeom prst="downArrow">
                            <a:avLst>
                              <a:gd name="adj1" fmla="val 50000"/>
                              <a:gd name="adj2" fmla="val 50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543480"/>
                            <a:ext cx="113760" cy="227880"/>
                          </a:xfrm>
                          <a:prstGeom prst="downArrow">
                            <a:avLst>
                              <a:gd name="adj1" fmla="val 50000"/>
                              <a:gd name="adj2" fmla="val 50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713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3886200"/>
                            <a:ext cx="1718280" cy="20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Википед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229280"/>
                            <a:ext cx="113760" cy="227880"/>
                          </a:xfrm>
                          <a:prstGeom prst="downArrow">
                            <a:avLst>
                              <a:gd name="adj1" fmla="val 50000"/>
                              <a:gd name="adj2" fmla="val 50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57160"/>
                            <a:ext cx="3999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57160"/>
                            <a:ext cx="3999960" cy="914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1866 г. в г. Санкт-Петербурге. Аделаида Семеновна Симонович (1840- 193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22.95pt" coordorigin="0,0" coordsize="9000,8459">
                <v:rect id="shape_0" stroked="f" o:allowincell="f" style="position:absolute;left:1;top:0;width:89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1;top:900;width:377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fuchsia" stroked="t" o:allowincell="f" style="position:absolute;left:1440;top:1259;width:2729;height:502;mso-wrap-style:none;v-text-anchor:middle;mso-position-horizontal-relative:char" type="_x0000_t136">
                  <v:path textpathok="t"/>
                  <v:textpath on="t" fitshape="t" string="Фактографический" style="font-family:&quot;Arial&quot;;font-size:12pt"/>
                  <v:fill o:detectmouseclick="t" type="solid" color2="lime"/>
                  <v:stroke color="black" weight="9360" joinstyle="miter" endcap="flat"/>
                  <w10:wrap type="none"/>
                </v:shape>
                <v:line id="shape_0" from="2701,2340" to="270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901;top:3239;width:3779;height:1440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440;top:3600;width:2430;height:824;mso-wrap-style:none;v-text-anchor:middle;mso-position-horizontal-relative:char" type="_x0000_t136">
                  <v:path textpathok="t"/>
                  <v:textpath on="t" fitshape="t" string="Яндекс" style="font-family:&quot;Arial&quot;;font-size:12pt"/>
                  <v:fill o:detectmouseclick="t" type="solid" color2="lim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;top:5040;width:59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fuchsia" stroked="t" o:allowincell="f" style="position:absolute;left:541;top:5040;width:5764;height:389;mso-wrap-style:none;v-text-anchor:middle;mso-position-horizontal-relative:char" type="_x0000_t136">
                  <v:path textpathok="t"/>
                  <v:textpath on="t" fitshape="t" string="Первый детский сад в России" style="font-family:&quot;Arial&quot;;font-size:12pt"/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701;top:4680;width:178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5580;width:178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0;top:5939;width:413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fuchsia" stroked="t" o:allowincell="f" style="position:absolute;left:1801;top:6120;width:2705;height:321;mso-wrap-style:none;v-text-anchor:middle;mso-position-horizontal-relative:char" type="_x0000_t136">
                  <v:path textpathok="t"/>
                  <v:textpath on="t" fitshape="t" string="Википедия" style="font-family:&quot;Arial&quot;;font-size:12pt"/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6660;width:178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7019;width:629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t" o:allowincell="f" style="position:absolute;left:0;top:7019;width:62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1866 г. в г. Санкт-Петербурге. Аделаида Семеновна Симонович (1840- 1933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Документальны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8800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800560"/>
                          <a:chOff x="0" y="0"/>
                          <a:chExt cx="6057360" cy="880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3543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28600"/>
                            <a:ext cx="2190600" cy="20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окументальный поис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99560"/>
                            <a:ext cx="113760" cy="343440"/>
                          </a:xfrm>
                          <a:prstGeom prst="downArrow">
                            <a:avLst>
                              <a:gd name="adj1" fmla="val 50000"/>
                              <a:gd name="adj2" fmla="val 75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28576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113760" cy="343440"/>
                          </a:xfrm>
                          <a:prstGeom prst="downArrow">
                            <a:avLst>
                              <a:gd name="adj1" fmla="val 50000"/>
                              <a:gd name="adj2" fmla="val 75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171880"/>
                            <a:ext cx="285948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7680"/>
                            <a:ext cx="113760" cy="344160"/>
                          </a:xfrm>
                          <a:prstGeom prst="downArrow">
                            <a:avLst>
                              <a:gd name="adj1" fmla="val 50000"/>
                              <a:gd name="adj2" fmla="val 75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200400"/>
                            <a:ext cx="2859480" cy="68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199680"/>
                            <a:ext cx="285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Дошкольное вос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171160"/>
                            <a:ext cx="285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едагог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228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Систематический кат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886200"/>
                            <a:ext cx="112320" cy="344160"/>
                          </a:xfrm>
                          <a:prstGeom prst="downArrow">
                            <a:avLst>
                              <a:gd name="adj1" fmla="val 50000"/>
                              <a:gd name="adj2" fmla="val 766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228560"/>
                            <a:ext cx="2856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Сенсорное вос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915080"/>
                            <a:ext cx="111240" cy="343440"/>
                          </a:xfrm>
                          <a:prstGeom prst="downArrow">
                            <a:avLst>
                              <a:gd name="adj1" fmla="val 50000"/>
                              <a:gd name="adj2" fmla="val 771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257080"/>
                            <a:ext cx="4228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Литерату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Венгер Л.А. Воспитание сенсорной культуры ребенка от рождения до 6 лет. - М.: Просвещение, 1988. - 144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Дидактические игры и упражнения по сенсорному воспитанию дошкольников / Под ред. Л.А. Венгера. - М.: Просвещ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азвитие детей раннего возраста в условиях вариативного дошкольного образования / Под ред. Т.Н. Дороновой., Т.И. Ерофеева. М.: Обруч, 2010. - 304с.ние,1978. - 96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92.95pt" coordorigin="0,0" coordsize="9539,13859">
                <v:rect id="shape_0" stroked="f" o:allowincell="f" style="position:absolute;left:0;top:0;width:953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59;top:179;width:55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259;top:360;width:3449;height:321;mso-wrap-style:none;v-text-anchor:middle;mso-position-horizontal-relative:char" type="_x0000_t136">
                  <v:path textpathok="t"/>
                  <v:textpath on="t" fitshape="t" string="Документальный поиск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259;width:178;height:54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39;top:1800;width:44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700;top:2880;width:178;height:54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39;top:3420;width:4502;height:10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700;top:4500;width:178;height:54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39;top:5040;width:4502;height:10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439;top:5039;width:44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Дошкольно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419;width:44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едагог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799;width:46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Систематический кат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120;width:176;height:54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6659;width:44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Сенсорно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740;width:174;height:54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8279;width:665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Литература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Венгер Л.А. Воспитание сенсорной культуры ребенка от рождения до 6 лет. - М.: Просвещение, 1988. - 144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Дидактические игры и упражнения по сенсорному воспитанию дошкольников / Под ред. Л.А. Венгера. - М.: Просвещ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азвитие детей раннего возраста в условиях вариативного дошкольного образования / Под ред. Т.Н. Дороновой., Т.И. Ерофеева. М.: Обруч, 2010. - 304с.ние,1978. - 96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электронных информационно – поисковых сист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писок электронных информационно – поисковых систем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4068"/>
        <w:gridCol w:w="3350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ИПС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RL-адрес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рин-шоты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twirpx.co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twirpx.com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862455" cy="183578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фестиваль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http://festival.1september.ru/</w:t>
              </w:r>
            </w:hyperlink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657985" cy="13163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планет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planeta.tspu.ru/?ur=810&amp;ur1=948&amp;ur2=1019</w:t>
              </w:r>
            </w:hyperlink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6100" cy="14528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библиотек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edlib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989455" cy="14922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ловарь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lovo.yaxy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901825" cy="152146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творческих учителе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</w:rPr>
                <w:t>http://www.it-n.ru/</w:t>
              </w:r>
            </w:hyperlink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986915" cy="15894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estival.1september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planeta.tspu.ru/?ur=810&amp;ur1=948&amp;ur2=1019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pedlib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lovo.yaxy.ru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it-n.ru/" TargetMode="External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7:00Z</dcterms:created>
  <dc:creator>Студент</dc:creator>
  <dc:description/>
  <cp:keywords/>
  <dc:language>en-US</dc:language>
  <cp:lastModifiedBy>Студент</cp:lastModifiedBy>
  <dcterms:modified xsi:type="dcterms:W3CDTF">2011-12-13T08:59:00Z</dcterms:modified>
  <cp:revision>3</cp:revision>
  <dc:subject/>
  <dc:title/>
</cp:coreProperties>
</file>